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61631762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293626199"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726367662"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42483120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931865243"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059085582"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956097980"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